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LLEGATO “A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PROCEDURA NEGOZIATA PER LA FORNITURA DI N. 4 ECOGRAFI PORTATILI PER ESECUZIONE Progetto “RIORGANIZZAZIONE DELLE CURE PRIMARIE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COTOMOGRAFO portatil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Ecocolordoppler portatile ultracompatto completamente digitale per eseguire esami B mode, Color Doppler e Doppler Pulsa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l sistema deve essere in grado di supportare sonde Convex, Micro Convex, lineari, Phased array elettronico, Endocavitar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Traduttori a scansione elettronica in grado di operare con molteplici frequenze sia in trasmissione che in ricezione con gamma di frequenze da 1 a 22 MHz con frequenze indipendenti per 2D e color doppler corredati di connettori di nuova concezione tecnologica pinle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omandi operativi disposti integralmente sul monitor touch scre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Ricostruzione trapezoidale su tutte le sonde lineari e steering del b-mode indipendente da quello del doppler e del colo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lgoritmi di nuova tecnologia atti a eliminare artefatti rumori di fondo con regolazioni a più passi e personalizzabili dagli operator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ompound elettronico a più passi che introduca linee di scansione oblique per migliorare la risoluzione laterale e di contras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Monitor Touch Screen LCD da almeno 12” a colori ad altissime performan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omandi configurabili (es. freeze, inserimento del colore e del doppler) direttamente sul trasduttore e sulla maniglia dell’ecografo stes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Batteria integrata al corpo macchina con possibilità di autonomia sino a 2 o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Sistema automatico di rotazione dell’immagine al movimento dell’ecografo stesso (visualizzazione landscape e portrai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2° armonica tissutale multifrequenza su tutte le sonde collegabi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Steering del b-mode, del doppler e del color doppl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Zoom dell’immagine con anche funzione panning in tempo reale e su immagine congel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onnettività mediante uscita Dicom 3, con supporto delle SOP classes come SCU e SC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rchivio digitale integrato completo di hard disk, uscite USB per pen drive, WiFi e Bluetooth per connessioni tipo wirele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rchiviazione in tempo reale di immagini e video clips memorizzabili su Hard disk e Pen Dri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ossibilità opzional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Software per lo studio dell’ispessimento Intima-Media (IMT) in tempo reale utile per la valutazione intravascolare ultrasonograf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Software per lo studio della elasticità delle arterie, funzionante in tempo reale, che fornisca automaticamente l’indice di rigidità delle pareti va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tazione del sistema richiesto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Sonda Lineare multifrequenza e larga banda da 6 a 13 Mhz per applicazioni vascolari e superfici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Sonda Convex multifrequenza a larga banda da 2 a 6 Mhz per applicazioni internistiche e vascola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Carrel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Stampante a colori con tecnologia Wi-F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4:00Z</dcterms:created>
  <dc:creator>008024</dc:creator>
  <dc:description/>
  <dc:language>en-US</dc:language>
  <cp:lastModifiedBy>008024</cp:lastModifiedBy>
  <cp:lastPrinted>2013-06-13T08:45:00Z</cp:lastPrinted>
  <dcterms:modified xsi:type="dcterms:W3CDTF">2013-09-05T10:17:00Z</dcterms:modified>
  <cp:revision>74</cp:revision>
  <dc:subject/>
  <dc:title/>
</cp:coreProperties>
</file>